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tbl>
      <w:tblPr>
        <w:tblW w:w="5637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-Bloc identité adresse complet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2983" w:h="9184"/>
      <w:pgMar w:left="578" w:right="720" w:gutter="0" w:header="0" w:top="357" w:footer="0" w:bottom="70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1:39:00Z</dcterms:created>
  <dc:creator>Dovero Annie</dc:creator>
  <dc:description/>
  <cp:keywords/>
  <dc:language>en-US</dc:language>
  <cp:lastModifiedBy>Matthieu MB. BOUGES</cp:lastModifiedBy>
  <cp:lastPrinted>2008-12-15T09:29:00Z</cp:lastPrinted>
  <dcterms:modified xsi:type="dcterms:W3CDTF">2013-06-20T07:35:00Z</dcterms:modified>
  <cp:revision>4</cp:revision>
  <dc:subject/>
  <dc:title>«CIVILITE» «PRENOM_NOM»</dc:title>
</cp:coreProperties>
</file>